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6"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6"/>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w:t>
      </w:r>
      <w:bookmarkStart w:id="10"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0"/>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strike/>
          <w:color w:val="FF0000"/>
          <w:sz w:val="28"/>
          <w:szCs w:val="28"/>
        </w:rPr>
      </w:pPr>
      <w:bookmarkEnd w:id="9"/>
      <w:r>
        <w:rPr>
          <w:sz w:val="28"/>
          <w:szCs w:val="28"/>
        </w:rPr>
        <w:t>- при нахождении пациента как в амбулаторных условиях, так и в условиях круглосуточного или дневного стационаров:</w:t>
      </w:r>
      <w:bookmarkStart w:id="11" w:name="_Hlk83808996"/>
      <w:r>
        <w:rPr>
          <w:sz w:val="28"/>
          <w:szCs w:val="28"/>
        </w:rPr>
        <w:t xml:space="preserve"> </w:t>
      </w:r>
      <w:bookmarkEnd w:id="11"/>
      <w:r>
        <w:rPr>
          <w:sz w:val="28"/>
          <w:szCs w:val="28"/>
        </w:rPr>
        <w:t xml:space="preserve">услуг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рентгенографических изображений флюорографии легких, маммографии.</w:t>
      </w:r>
    </w:p>
    <w:p>
      <w:pPr>
        <w:pStyle w:val="Normal"/>
        <w:widowControl w:val="false"/>
        <w:suppressAutoHyphens w:val="false"/>
        <w:autoSpaceDE w:val="false"/>
        <w:spacing w:lineRule="auto" w:line="280"/>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рентгенографических изображений флюорографии легких, маммографии, </w:t>
      </w:r>
      <w:r>
        <w:rPr>
          <w:sz w:val="28"/>
          <w:szCs w:val="28"/>
        </w:rPr>
        <w:t>услуг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0"/>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2" w:name="_Hlk76074592"/>
      <w:bookmarkEnd w:id="12"/>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0"/>
        <w:ind w:firstLine="709"/>
        <w:jc w:val="both"/>
        <w:rPr/>
      </w:pPr>
      <w:bookmarkStart w:id="13" w:name="_Hlk76074592"/>
      <w:bookmarkEnd w:id="13"/>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0"/>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14" w:name="_Hlk60084558"/>
      <w:bookmarkEnd w:id="14"/>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15" w:name="_Hlk60084558"/>
      <w:bookmarkEnd w:id="15"/>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6" w:name="_Hlk81302815"/>
      <w:r>
        <w:rPr>
          <w:sz w:val="28"/>
          <w:szCs w:val="28"/>
        </w:rPr>
        <w:t>.</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16"/>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17" w:name="_Hlk81302857"/>
      <w:bookmarkEnd w:id="17"/>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18" w:name="_Hlk81302857"/>
      <w:bookmarkEnd w:id="18"/>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19" w:name="_Hlk76075465"/>
      <w:bookmarkEnd w:id="19"/>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0" w:name="_Hlk76075465"/>
      <w:bookmarkEnd w:id="20"/>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1" w:name="_Hlk97030739"/>
      <w:bookmarkEnd w:id="21"/>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2" w:name="_Hlk97030739"/>
      <w:bookmarkEnd w:id="22"/>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23" w:name="_Hlk94272684"/>
      <w:r>
        <w:rPr>
          <w:rFonts w:eastAsia="Calibri"/>
          <w:sz w:val="28"/>
          <w:szCs w:val="28"/>
          <w:lang w:eastAsia="ru-RU"/>
        </w:rPr>
        <w:t>проведением лекарственной терапии при злокачественных новообразованиях</w:t>
      </w:r>
      <w:bookmarkEnd w:id="23"/>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24"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24"/>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5"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5"/>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26" w:name="_Hlk83636214"/>
      <w:bookmarkEnd w:id="26"/>
      <w:r>
        <w:rPr>
          <w:sz w:val="28"/>
          <w:szCs w:val="28"/>
        </w:rPr>
        <w:t>В случае перевода пациента в круглосуточном стационаре из одного профильного отделения в другое (один класс МКБ-10</w:t>
      </w:r>
      <w:bookmarkStart w:id="27"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7"/>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28" w:name="_Hlk83636214"/>
      <w:bookmarkEnd w:id="28"/>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29" w:name="_Hlk60086914"/>
      <w:bookmarkEnd w:id="2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sz w:val="28"/>
          <w:szCs w:val="28"/>
        </w:rPr>
      </w:pPr>
      <w:bookmarkStart w:id="30" w:name="_Hlk60086914"/>
      <w:bookmarkEnd w:id="3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31" w:name="_Hlk94275061"/>
      <w:bookmarkEnd w:id="31"/>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32" w:name="_Hlk94275061"/>
      <w:bookmarkEnd w:id="32"/>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33" w:name="_Hlk76075616"/>
      <w:bookmarkEnd w:id="33"/>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34" w:name="_Hlk76075616"/>
      <w:bookmarkEnd w:id="34"/>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35"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36"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37"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38" w:name="_Hlk78540865"/>
      <w:bookmarkStart w:id="39"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38"/>
      <w:bookmarkEnd w:id="39"/>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40" w:name="_Hlk54869189"/>
      <w:bookmarkEnd w:id="35"/>
      <w:bookmarkEnd w:id="40"/>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41" w:name="_Hlk54869189"/>
      <w:bookmarkEnd w:id="41"/>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108"/>
        <w:gridCol w:w="1161"/>
        <w:gridCol w:w="2109"/>
        <w:gridCol w:w="2109"/>
        <w:gridCol w:w="3434"/>
      </w:tblGrid>
      <w:tr>
        <w:trPr>
          <w:trHeight w:val="12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61"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23"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49"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6</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13"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7</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71"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rit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42" w:name="_Hlk91506954"/>
      <w:bookmarkEnd w:id="42"/>
      <w:r>
        <w:rPr>
          <w:rFonts w:eastAsia="Calibri"/>
          <w:sz w:val="28"/>
          <w:szCs w:val="28"/>
        </w:rPr>
        <w:t xml:space="preserve">Отнесение к подгруппе </w:t>
      </w:r>
      <w:bookmarkStart w:id="43" w:name="_Hlk84250853"/>
      <w:r>
        <w:rPr>
          <w:rFonts w:eastAsia="Calibri"/>
          <w:sz w:val="28"/>
          <w:szCs w:val="28"/>
        </w:rPr>
        <w:t xml:space="preserve">ds19.029.2 </w:t>
      </w:r>
      <w:bookmarkEnd w:id="43"/>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44" w:name="_Hlk91506954"/>
      <w:bookmarkEnd w:id="44"/>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45"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45"/>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46" w:name="_Hlk70583473"/>
      <w:bookmarkEnd w:id="46"/>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47" w:name="_Hlk70583473"/>
      <w:bookmarkStart w:id="48" w:name="_Hlk70583503"/>
      <w:bookmarkEnd w:id="47"/>
      <w:bookmarkEnd w:id="48"/>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49" w:name="_Hlk70583503"/>
      <w:bookmarkEnd w:id="49"/>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50"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51" w:name="_Hlk60220011"/>
      <w:bookmarkEnd w:id="50"/>
      <w:bookmarkEnd w:id="51"/>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6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34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8</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9</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2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0</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525"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29"/>
        <w:gridCol w:w="1380"/>
        <w:gridCol w:w="2109"/>
        <w:gridCol w:w="2250"/>
        <w:gridCol w:w="2753"/>
      </w:tblGrid>
      <w:tr>
        <w:trPr>
          <w:trHeight w:val="15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69"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4</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52" w:name="_Hlk60220011"/>
      <w:bookmarkEnd w:id="52"/>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53" w:name="_Hlk76075713"/>
      <w:bookmarkEnd w:id="53"/>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54" w:name="_Hlk76075713"/>
      <w:bookmarkStart w:id="55" w:name="_Hlk76075713"/>
      <w:bookmarkEnd w:id="55"/>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56" w:name="_Hlk99535124"/>
      <w:bookmarkEnd w:id="56"/>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57" w:name="_Hlk99535124"/>
      <w:bookmarkEnd w:id="57"/>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3,99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58" w:name="_Hlk70583110"/>
      <w:bookmarkStart w:id="59" w:name="_Hlk65011628"/>
      <w:bookmarkEnd w:id="58"/>
      <w:bookmarkEnd w:id="59"/>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60" w:name="_Hlk70583110"/>
      <w:bookmarkEnd w:id="60"/>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61" w:name="_Hlk65011628"/>
      <w:bookmarkEnd w:id="61"/>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62" w:name="_Hlk76075787"/>
      <w:bookmarkEnd w:id="62"/>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63" w:name="_Hlk76075787"/>
      <w:bookmarkEnd w:id="63"/>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64" w:name="_Hlk76075857"/>
      <w:bookmarkEnd w:id="64"/>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65" w:name="_Hlk76075857"/>
      <w:bookmarkEnd w:id="65"/>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66" w:name="_Hlk76075905"/>
      <w:bookmarkEnd w:id="66"/>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67" w:name="_Hlk76075905"/>
      <w:bookmarkEnd w:id="67"/>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68" w:name="_Hlk65011724"/>
            <w:bookmarkEnd w:id="68"/>
            <w:r>
              <w:rPr>
                <w:sz w:val="24"/>
                <w:szCs w:val="28"/>
              </w:rPr>
              <w:t>5 744,24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6 807,67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1 744,76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69"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9"/>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70" w:name="_Hlk65013311"/>
      <w:bookmarkEnd w:id="70"/>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71" w:name="_Hlk65013311"/>
      <w:bookmarkStart w:id="72" w:name="_Hlk62681390"/>
      <w:bookmarkEnd w:id="71"/>
      <w:bookmarkEnd w:id="72"/>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73" w:name="_Hlk62681390"/>
      <w:bookmarkEnd w:id="73"/>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74" w:name="_Hlk62681464"/>
      <w:bookmarkEnd w:id="74"/>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75" w:name="_Hlk62681464"/>
      <w:bookmarkEnd w:id="75"/>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76" w:name="_Hlk62727201"/>
      <w:bookmarkEnd w:id="76"/>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77" w:name="_Hlk62727201"/>
      <w:bookmarkEnd w:id="77"/>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sz w:val="28"/>
          <w:szCs w:val="28"/>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Ольга</cp:lastModifiedBy>
  <cp:lastPrinted>2021-12-27T13:00:00Z</cp:lastPrinted>
  <dcterms:modified xsi:type="dcterms:W3CDTF">2022-04-02T20:11:00Z</dcterms:modified>
  <cp:revision>6</cp:revision>
  <dc:subject/>
  <dc:title/>
</cp:coreProperties>
</file>